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VII, 406: Managing Chapter 13 Bankruptcies (10/17/05)</w:t>
      </w:r>
    </w:p>
    <w:p>
      <w:pPr>
        <w:pStyle w:val="NormalWeb"/>
        <w:rPr/>
      </w:pPr>
      <w:bookmarkStart w:id="0" w:name="X1120"/>
      <w:bookmarkEnd w:id="0"/>
      <w:r>
        <w:rPr>
          <w:rStyle w:val="T3528"/>
        </w:rPr>
        <w:t>When a Chapter 13 bankruptcy is filed, the debtor attempts to reorganize his or her financial affairs by proposing a repayment arrangement that dedicates all of his or her disposable income over a specified period of time to the repayment of creditors that were owed money before the bankruptcy petition was filed. The debtor also agrees to make all payments that come due after the filing of the bankruptcy petition. A court-appointed trustee supervises the bankruptcy by monitoring all aspects of the case and by collecting and disbursing plan payments to the creditors.</w:t>
      </w:r>
    </w:p>
    <w:p>
      <w:pPr>
        <w:pStyle w:val="NormalWeb"/>
        <w:rPr/>
      </w:pPr>
      <w:r>
        <w:rPr>
          <w:rStyle w:val="T3528"/>
        </w:rPr>
        <w:t xml:space="preserve">The servicer must report the bankruptcy filing for either a current or delinquent mortgage to us with the first delinquency status information it transmits after a borrower has filed for bankruptcy (even if the loan is contractually current), using a Delinquency Status Code 67. (This same code will have to be reported to us each month until the bankruptcy is resolved.) The servicer should remove the mortgage from bankruptcy status only after the stay has been lifted, the case dismissed, or the bankruptcy discharged. (also see </w:t>
      </w:r>
      <w:hyperlink r:id="rId2" w:tgtFrame="_top">
        <w:r>
          <w:rPr>
            <w:rStyle w:val="InternetLink"/>
            <w:i/>
            <w:iCs/>
            <w:color w:val="0000FF"/>
            <w:u w:val="single"/>
          </w:rPr>
          <w:t>Part V, Sections 109.02</w:t>
        </w:r>
      </w:hyperlink>
      <w:r>
        <w:rPr>
          <w:rStyle w:val="T3528"/>
        </w:rPr>
        <w:t xml:space="preserve"> and </w:t>
      </w:r>
      <w:hyperlink r:id="rId3" w:tgtFrame="_top">
        <w:r>
          <w:rPr>
            <w:rStyle w:val="InternetLink"/>
            <w:i/>
            <w:iCs/>
            <w:color w:val="0000FF"/>
            <w:u w:val="single"/>
          </w:rPr>
          <w:t>210.02</w:t>
        </w:r>
      </w:hyperlink>
      <w:r>
        <w:rPr>
          <w:rStyle w:val="T3528"/>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3528">
    <w:name w:val="t3528"/>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regs.com/efnma/xref.asp?did=fnma..2006-servicing..v-109.02" TargetMode="External"/><Relationship Id="rId3" Type="http://schemas.openxmlformats.org/officeDocument/2006/relationships/hyperlink" Target="http://www.allregs.com/efnma/xref.asp?did=fnma..2006-servicing..v-2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19:00Z</dcterms:created>
  <dc:creator> </dc:creator>
  <dc:description/>
  <cp:keywords/>
  <dc:language>en-US</dc:language>
  <cp:lastModifiedBy> </cp:lastModifiedBy>
  <dcterms:modified xsi:type="dcterms:W3CDTF">2007-02-12T22:20:00Z</dcterms:modified>
  <cp:revision>1</cp:revision>
  <dc:subject/>
  <dc:title>VII, 406: Managing Chapter 13 Bankruptcies (10/17/05)</dc:title>
</cp:coreProperties>
</file>